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9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5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, АО «Алатау ЖарыкКомпаниясы», ТОО «Экибастузская ГРЭС-1 им.Нуржанова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1 090 696 (один миллион девяносто тысяч шестьсот девяносто шесть) тенге, 71 (семьдесят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2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14:00Z</dcterms:modified>
  <cp:revision>93</cp:revision>
  <dc:subject/>
  <dc:title>Утверждена</dc:title>
</cp:coreProperties>
</file>